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.о. первого заместителя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ого инженера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 А.А. Чутк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9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216/2019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3. Требования к оформлению проектной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 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тех</w:t>
        <w:softHyphen/>
        <w:t>нических характеристик, назначения  (при наличии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(при обоснованном требовании владельца или надзорного органа). Отдельные листы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изменения. При обоснованной причине и положительном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 пересечения  (сближения) с объектами ПАО «Транснефть», ОАО « 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7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ект освоения ле</w:t>
        <w:softHyphen/>
        <w:t xml:space="preserve">сов, заключение государственной экспертной комиссии от Департамента лесного хозяйства Костромской области; 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 для последующего предоставления на проверку Департаменту лесного хозяйства Костромской област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7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с указанием кода СПП-элемента в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rFonts w:eastAsia="Arial Unicode MS"/>
          <w:sz w:val="24"/>
          <w:szCs w:val="24"/>
        </w:rPr>
        <w:t>по договору: №2315-Ц/3(3)-ТП(2018)И с ООО "Дорожное управление"</w:t>
      </w:r>
      <w:r>
        <w:rPr>
          <w:sz w:val="24"/>
          <w:szCs w:val="24"/>
          <w:lang w:val="en-US" w:eastAsia="en-US"/>
        </w:rPr>
        <w:t>,</w:t>
      </w:r>
      <w:r>
        <w:rPr>
          <w:rFonts w:eastAsia="Arial Unicode MS"/>
          <w:sz w:val="24"/>
          <w:szCs w:val="24"/>
        </w:rPr>
        <w:t xml:space="preserve"> оборудование для СТП предоставляется заказчиком. Проектную документацию, в том числе опросные листы по СТП разработать в максимально короткие сроки и передать их в филиал ПАО «МРСК Центра»-«Костромаэнерго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Россети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опорах ВЛИ-0,4(10) кВ устанавливаются информационные знаки охранных зон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ВЛ -6-10 к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ВЛЗ 6-10 кВ от пережога пров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разряд</w:t>
              <w:softHyphen/>
              <w:t>ники мультикамерные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6-10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/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 xml:space="preserve">8.3. Основные требования к проектируемым </w:t>
      </w:r>
      <w:r>
        <w:rPr/>
        <w:t>СТП 6-10/0,4 кВ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2051"/>
        <w:gridCol w:w="3260"/>
      </w:tblGrid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фаз / частота Гц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50</w:t>
            </w:r>
          </w:p>
        </w:tc>
      </w:tr>
      <w:tr>
        <w:trPr>
          <w:trHeight w:val="23" w:hRule="atLeast"/>
          <w:cantSplit w:val="true"/>
        </w:trPr>
        <w:tc>
          <w:tcPr>
            <w:tcW w:w="4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6)10</w:t>
            </w:r>
          </w:p>
        </w:tc>
      </w:tr>
      <w:tr>
        <w:trPr>
          <w:trHeight w:val="23" w:hRule="atLeast"/>
          <w:cantSplit w:val="true"/>
        </w:trPr>
        <w:tc>
          <w:tcPr>
            <w:tcW w:w="4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1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н; Д/</w:t>
            </w:r>
            <w:r>
              <w:rPr>
                <w:sz w:val="24"/>
                <w:szCs w:val="24"/>
                <w:lang w:val="en-US"/>
              </w:rPr>
              <w:t xml:space="preserve"> Y</w:t>
            </w:r>
            <w:r>
              <w:rPr>
                <w:sz w:val="24"/>
                <w:szCs w:val="24"/>
              </w:rPr>
              <w:t>н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и диапазон регулирования на стороне ВН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ая длина пути утечки внешней изоляции по ГОСТ 9920-89, см/кВ, не мен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15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Л1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СТП должна быть выполнена по патентам № 101278 от 10.01.2011; №133982 от 27.10.2013; 146463 от 10.09.2014 (патентообладатель - ПАО "МРСК Центра")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несущий корпус гофрированного бака (отсутствие гофры задней стенки трансформа</w:t>
        <w:softHyphen/>
        <w:t>тора). Для обеспечения необходимого уровня охлаждения, ребра оставшихся гофрированных стенок бака должны быть увеличены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спуск 10 (6) кВ выполнить проводом СИП-3, выполнить изоляцию контактных соеди</w:t>
        <w:softHyphen/>
        <w:t>нений высоковольтных вводов 10 кВ и выводов 0,4 кВ термоусаживаемыми материа</w:t>
        <w:softHyphen/>
        <w:t>лам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положение выводов 0,4 кВ трансформатора относительно вводов 10 (6) кВ – ближе к опоре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крепление трансформатора к опоре выполнить на навесной конструкции. Навесная конструкция трансформатора должна крепиться к опоре хомутами, без сверления опоры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защиту обмотки НН трансформатора осуществить 3-х фазным мачтовым рубильни</w:t>
        <w:softHyphen/>
        <w:t xml:space="preserve">ком с предохранителями 0,4 кВ или </w:t>
      </w:r>
      <w:r>
        <w:rPr>
          <w:rFonts w:eastAsia="Arial Unicode MS"/>
          <w:sz w:val="24"/>
          <w:szCs w:val="24"/>
        </w:rPr>
        <w:t>автоматическим выключателем стационарного исполне</w:t>
        <w:softHyphen/>
        <w:t xml:space="preserve">ния на вводе </w:t>
      </w:r>
      <w:r>
        <w:rPr>
          <w:sz w:val="24"/>
          <w:szCs w:val="24"/>
        </w:rPr>
        <w:t>0,4 кВ</w:t>
      </w:r>
      <w:r>
        <w:rPr>
          <w:rFonts w:eastAsia="Arial Unicode MS"/>
          <w:sz w:val="24"/>
          <w:szCs w:val="24"/>
        </w:rPr>
        <w:t>, монтируемый в шкафу на одной опоре с СТП</w:t>
      </w:r>
      <w:r>
        <w:rPr>
          <w:sz w:val="24"/>
          <w:szCs w:val="24"/>
        </w:rPr>
        <w:t>. На присоединения потре</w:t>
        <w:softHyphen/>
        <w:t>би</w:t>
        <w:softHyphen/>
        <w:t>телей 0,23-0,4 кВ защитные автоматы в составе СТП не предусматриваются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ъемы для подключения переносного заземления при работах на СТП со стороны 10 кВ выполнить на соседних опорах от опоры с трансформатором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jc w:val="left"/>
        <w:rPr>
          <w:color w:val="000000"/>
          <w:sz w:val="24"/>
          <w:szCs w:val="24"/>
        </w:rPr>
      </w:pPr>
      <w:r>
        <w:rPr>
          <w:sz w:val="24"/>
          <w:szCs w:val="24"/>
        </w:rPr>
        <w:t>присоединение силового трансформатора к ВЛЗ 10 (6) кВ выполнить через блок предохранителей 10 (6) кВ, монтируемые на отдельной опоре. Разъединитель качающегося типа 10 кВ установить в начале отпайки при групповом применении СТП, у СТП на отдель</w:t>
        <w:softHyphen/>
        <w:t>ной опоре при подключении одной СТП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52 календарных дня с даты заключения договора подря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bCs/>
          <w:iCs/>
          <w:sz w:val="24"/>
          <w:szCs w:val="24"/>
        </w:rPr>
        <w:t>СТО 34.01-6.1-001-2016 «Программно-технические комплексы подстанций 6-10(20) кВ».</w:t>
      </w:r>
    </w:p>
    <w:p>
      <w:pPr>
        <w:pStyle w:val="Normal"/>
        <w:autoSpaceDE w:val="false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ТО 34.01-21-005-2019 «Цифровая электрическая сеть. Требования к проектированию цифровых распределительных электрических сетей 0,4-220 кВ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11"/>
        <w:rPr>
          <w:bCs w:val="false"/>
          <w:iCs/>
          <w:sz w:val="24"/>
          <w:szCs w:val="24"/>
        </w:rPr>
      </w:pPr>
      <w:r>
        <w:rPr>
          <w:bCs w:val="false"/>
          <w:iCs/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Лист визирования к ТЗ 216/2019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Начальника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Инженер 1 категории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.В. Родио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главного инженера по УПАиР Филиала 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Н. Мелуз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9-11-06T11:00:00Z</cp:lastPrinted>
  <dcterms:modified xsi:type="dcterms:W3CDTF">2019-12-02T06:43:00Z</dcterms:modified>
  <cp:revision>11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